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Кладбищ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 Лотошино расположено 26 муниципальных кладбищ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имний период МУ «Благоустройство» своими силами проводились работы по расчистке подъездных путей к кладбищам, санитарная очистка, удаление аварийных деревьев, скашивание сорной растительности, вывозился мусор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ладбищу расположенному в п. Новолотошино ведется работа по приведению его в нормативное состояние: Проведено асфальтирование дорожек, парковки и подъездных путей на территории кладбища «Лотошинское районное кладбище». В 2020 году 2 кладбищам присвоены статусы  соответствия регионального станд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круга осуществляются все необходимые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к 75-летию Победы ВОВ проведен ремонт обелиска в сквере п.Лотошино (1540 тыс.руб). Установлен новый памятник ВОВ 1941-1945 на территории сквера п.Лотоши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(1512 тыс.руб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учреждением «Благоустройство» проведены ремонтные работы на памятниках вд.Доры, д.Ошейкино, д.Турово, д.Кульпино, д.Ушаково (штукатурка, покраска памятников и ограждений, устройство плиточного осн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 новый памятник на месте братского захоронения в д.Афанасово (360 тыс.руб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.Званово, д.Доры на памятниках установлены декоративные элементы (85 тыс.руб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.Дьяково нанесли 441 имя на памятных досках воинов-уральцев. Деньги выделило Пермское землячество (600 тыс.руб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а инвентаризация мест захоронений на 8 кладбищах (6,8 га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борыкин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ьин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в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рьевское, южнее с.Егор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рьевское, юго-восточнее с.Егор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шейкин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уби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Грибановско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витие транспортной систе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едена разработка комплексной схемы организации дорожного движения (КСОДД) и проекты организации дорожного движения способствующие развитию транспортной инфраструктуры на территории городского округа Лотошино.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держание и ремонт автомобильных доро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«Развитие транспортной системы на территории городского округа Лотошино на 2020-2024гг.» подпрограмма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«Содержание и ремонт автомобильных дорог  местного значения» в 2020 году за счет средств бюджета Московской области и средств бюджета Администрации городского округа Лотошино отремонтированы автомобильные дороги протяженностью 5,3 км.</w:t>
      </w:r>
    </w:p>
    <w:p>
      <w:pPr>
        <w:pStyle w:val="Style20"/>
        <w:ind w:left="0"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 же были проведены ремонтные работы на автомобильных дорогах общего пользования местного значения без привлечения субсидий из Дорожного фонда, а именно ямочный ремонт и текущий ремонт автомобильных дорог общей площадью протяженностью - 2,2 км. </w:t>
      </w:r>
    </w:p>
    <w:p>
      <w:pPr>
        <w:pStyle w:val="Style20"/>
        <w:ind w:left="0" w:firstLine="696"/>
        <w:rPr/>
      </w:pPr>
      <w:r>
        <w:rPr>
          <w:rFonts w:cs="Times New Roman" w:ascii="Times New Roman" w:hAnsi="Times New Roman"/>
          <w:sz w:val="26"/>
          <w:szCs w:val="26"/>
        </w:rPr>
        <w:t>Каждая яма, из 190 ям (площадью 420 кв.м.) была зафиксирована в системе «Дороги Подмосковья».</w:t>
      </w:r>
    </w:p>
    <w:p>
      <w:pPr>
        <w:pStyle w:val="Style20"/>
        <w:ind w:left="0" w:firstLine="402"/>
        <w:rPr>
          <w:rFonts w:ascii="Times New Roman" w:hAnsi="Times New Roman" w:cs="Times New Roman"/>
          <w:color w:val="000000"/>
          <w:sz w:val="26"/>
          <w:szCs w:val="26"/>
          <w:shd w:fill="F5F5F5" w:val="clear"/>
        </w:rPr>
      </w:pP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Работы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одержанию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автомобильных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дорог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ыполненны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течени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всег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  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года,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учетом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6"/>
          <w:szCs w:val="26"/>
          <w:shd w:fill="FFFFFF" w:val="clear"/>
        </w:rPr>
        <w:t>сезона силами М» «Благоустройство»:</w:t>
      </w:r>
    </w:p>
    <w:p>
      <w:pPr>
        <w:pStyle w:val="Style20"/>
        <w:numPr>
          <w:ilvl w:val="0"/>
          <w:numId w:val="1"/>
        </w:numPr>
        <w:ind w:left="0" w:hanging="360"/>
        <w:rPr/>
      </w:pPr>
      <w:r>
        <w:rPr>
          <w:rFonts w:cs="Times New Roman" w:ascii="Times New Roman" w:hAnsi="Times New Roman"/>
          <w:sz w:val="26"/>
          <w:szCs w:val="26"/>
        </w:rPr>
        <w:t>Скашивание сорной растительности на обочинах автомобильных дорог общего пользования местного значения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истка автомобильных дорог, вывоз снега с автомобильных дорог к местам складирования снежной массы и россыпь песка - соляной смеси в зимний период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ейдирование грунтовых автомобильных дорог;</w:t>
      </w:r>
    </w:p>
    <w:p>
      <w:pPr>
        <w:pStyle w:val="Style20"/>
        <w:numPr>
          <w:ilvl w:val="0"/>
          <w:numId w:val="1"/>
        </w:numPr>
        <w:ind w:lef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 дорожной пыли с автомобильных дорог с твердым типом покрытия;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иболее важным моментом является реализация программы</w:t>
      </w:r>
      <w:r>
        <w:rPr>
          <w:rFonts w:cs="Trebuchet MS" w:ascii="Trebuchet MS" w:hAnsi="Trebuchet MS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Формирование современной городской среды на территории муниципальных образований в 2020 году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0"/>
        <w:ind w:left="0" w:firstLine="306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рамках данной программы проведены работы по благоустройству 8 дворовых территорий и отремонтированы внутриквартальные дороги </w:t>
      </w:r>
      <w:r>
        <w:rPr>
          <w:rFonts w:cs="Times New Roman" w:ascii="Times New Roman" w:hAnsi="Times New Roman"/>
          <w:sz w:val="26"/>
          <w:szCs w:val="26"/>
        </w:rPr>
        <w:t>площадью 6 735 кв. м.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На перспективные 2021-202024 годы проведена инвентаризация территорий поселений, включены в планы придомовые дворовые территории, и территории общего пользования. Откорректированы «Правила благоустройства», согласно требований и рекомендаций Минстроя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701"/>
        <w:gridCol w:w="1701"/>
      </w:tblGrid>
      <w:tr>
        <w:trPr>
          <w:trHeight w:val="46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бъекта (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ществующий тип покры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тяженность ремонта, к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имость ремонта, руб</w:t>
            </w:r>
          </w:p>
        </w:tc>
      </w:tr>
      <w:tr>
        <w:trPr>
          <w:trHeight w:val="112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, Лотошинский р-н, Калицино д, Почтовая у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7 670,96</w:t>
            </w:r>
          </w:p>
        </w:tc>
      </w:tr>
      <w:tr>
        <w:trPr>
          <w:trHeight w:val="8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центральная усадьба с/за им.Киров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51 024,57</w:t>
            </w:r>
          </w:p>
        </w:tc>
      </w:tr>
      <w:tr>
        <w:trPr>
          <w:trHeight w:val="8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, Лотошинский р-н, Лотошино п, Калинина у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88 744,45</w:t>
            </w:r>
          </w:p>
        </w:tc>
      </w:tr>
      <w:tr>
        <w:trPr>
          <w:trHeight w:val="4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с.Щеглятье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2 602,16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с.Микулино ул.Пар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57 315,29</w:t>
            </w:r>
          </w:p>
        </w:tc>
      </w:tr>
      <w:tr>
        <w:trPr>
          <w:trHeight w:val="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ная дорога п.Большая Сест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40 400,14</w:t>
            </w:r>
          </w:p>
        </w:tc>
      </w:tr>
      <w:tr>
        <w:trPr>
          <w:trHeight w:val="56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ское центр.усадь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1 023,55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, Лотошинский р-н, Калицино д, Зеленая у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0 324,61</w:t>
            </w:r>
          </w:p>
        </w:tc>
      </w:tr>
      <w:tr>
        <w:trPr>
          <w:trHeight w:val="8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с.Микулино ул.Школьная участок №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81 103,51</w:t>
            </w:r>
          </w:p>
        </w:tc>
      </w:tr>
      <w:tr>
        <w:trPr>
          <w:trHeight w:val="53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северный объезд п.Лотош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6 426,86</w:t>
            </w:r>
          </w:p>
        </w:tc>
      </w:tr>
      <w:tr>
        <w:trPr>
          <w:trHeight w:val="8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дорога с.Микулино ул.Школьная к д.1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61 704,94</w:t>
            </w:r>
          </w:p>
        </w:tc>
      </w:tr>
      <w:tr>
        <w:trPr>
          <w:trHeight w:val="8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ная дорога д. Д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0 506,93</w:t>
            </w:r>
          </w:p>
        </w:tc>
      </w:tr>
      <w:tr>
        <w:trPr>
          <w:trHeight w:val="96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п.Кировский ул.Лес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 993,1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п.Лотошино ул.Микро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фаль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п.Кировский ул.Г.Майо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 000,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Теребет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Ошене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Турово ул.Н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дорога д.Гриба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Благоустройство  дворов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 2020 году обустроено 7 дворовых территорий и общественное пространство в с.Микулино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ab/>
      </w:r>
    </w:p>
    <w:tbl>
      <w:tblPr>
        <w:tblW w:w="8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7"/>
        <w:gridCol w:w="1560"/>
        <w:gridCol w:w="1612"/>
        <w:gridCol w:w="1401"/>
      </w:tblGrid>
      <w:tr>
        <w:trPr>
          <w:trHeight w:val="46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ъекта (адрес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зды, м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оянки, м2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шеходные дорожки, м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ание под детскую площадку, м2</w:t>
            </w:r>
          </w:p>
        </w:tc>
      </w:tr>
      <w:tr>
        <w:trPr>
          <w:trHeight w:val="11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п.Большая Сест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д.Введенское д.1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д.Введенское д.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п.Лотошино, Микрорайон д.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д.Михале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ровая территория с.Микулино д.1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икулино (новый сквер и обелис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п.Лотошино, Микрорайон д.3,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42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</w:t>
            </w:r>
          </w:p>
        </w:tc>
      </w:tr>
    </w:tbl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устройство площадок ТКО</w:t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лами муниципального учреждения «Благоустройство»  на территории  округа было обустроено  25 новых  площадок ТКО:</w:t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756"/>
        <w:gridCol w:w="1566"/>
        <w:gridCol w:w="1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ировский, д.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6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о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веденское, ул.Заречная, д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тошино, ул. Колхозня, возле д/с «Мечт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3,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ировский, д.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3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кулино, ул. Берез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2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лк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апае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3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Ошене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4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отошино, ул.Кирова, д.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3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рыко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рмы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5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шейкино. Школа-интерн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7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гнище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1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ов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2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еч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5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алицино, ул.Школь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1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моно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уро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9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ушело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8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невско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1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кулно, ул.Садовая, д.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6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Шуб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Ошейк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8,87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н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онасе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,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449,11</w:t>
            </w:r>
          </w:p>
        </w:tc>
      </w:tr>
    </w:tbl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устройство ДИП и ДИК</w:t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2020 году силами МУ Благоустройство было закуплено и установлено 5 детских игровых комплексов и  9 детских игровых площадок:</w:t>
      </w:r>
    </w:p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3756"/>
        <w:gridCol w:w="1566"/>
        <w:gridCol w:w="1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 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Стрешневы Горы, ул.Клубная, д.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 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ш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онасеино, ул. Школьная, д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икулино, МОПБ №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лиц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5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уро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оши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онасеино, ул.Школьная, д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00,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трешневы Горы, ул.Клубная, д.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Большая Сестра, д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алици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ем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15,7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Микулино МОПБ №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Конопле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115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0 731,58</w:t>
            </w:r>
          </w:p>
        </w:tc>
      </w:tr>
    </w:tbl>
    <w:p>
      <w:pPr>
        <w:pStyle w:val="Normal"/>
        <w:spacing w:lineRule="auto" w:line="240" w:before="0" w:after="0"/>
        <w:ind w:firstLine="306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06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вопросу водоснабжения и водоотведения населенных пунктов были проведены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то, что ранее в д.Введенское была установлена станция обезжелезивания. В 2019 году отобраны  пробы питьевой воды по договору с Центром гигиены и эпидемиологии после  станции очистки питьевой воды, установленной  в 2018 году, в которых выявлено превышение фтора- 1,64 при  норме 1,5мг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Также в 2019 году поступила жалоба от директора МОУ «Введенская СОШ» о предписании Роспотребнадзора об устранении нарушений в связи с превышением в пробах питьевой воды, отобранных в водопроводной сети школы  фтора-2,1 мг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этим  администрацией городского округа Лотошино  было принято решение о проведении аукциона на модернизацию станции обезжелезивания с обратным осмосом и удаления фтора. 04.08.2020 года заключен муниципальный контракт на сумму 3,6 млн. руб. и проведена модернизация ,в настоящее время вода соответствует всем нор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витие жилищно коммунального хозяй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аны Схемы теплоснабжения, водоснабжения и водоотведения городского округа Лотошино на 2020- 203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ен паспорт готовности к осенне-зимнему периоду 2020-2021г. городского округа Лотошино от Ростехнадзора Московской област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20"/>
        <w:spacing w:lineRule="atLeast" w:line="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организационных мероприятий по подготовке объектов жилищно-коммунального, энергетического хозяйства и социальной сферы на территории муниципального образования к осенне-зимнему периоду 2020-2021 год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городского округа Лотошино от 30.04.2020г. №449  «О подготовке жилищно-коммунального и энергетического хозяйства Лотошинского муниципального района к осенне-зимнему периоду 2020/2021 года» утвержден комплексный план, включающий в себя перечень основных мероприятий по подготовке к осенне-зимнему периоду 2020/2021  года не только объектов жилищно-коммунального хозяйства, но и объектов социальной сферы (медицинские учреждения, объекты культуры, молодежи и спорта, объекты образования).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 же постановлением главы определен Состав  комиссии по контролю за подготовкой и проведением отопительного сезона приемке готовности жилищного фонда, объектов социальной сферы, котельных, проведению гидравлических испытаний тепловых и водопроводных сетей.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а работа объединенной диспетчерской службы, разработаны схемы оповещения на случай возникновения аварийной ситуации и схема взаимодействия предприятий и организаци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проведении мероприятий по профилактике и ремонту оборудования проводится ревизия установок химводоочистки, которые на сегодняшний день находятся в рабочем состоянии. На котельных создан необходимый запас химреагентов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плановых инженерно-технических мероприятий в соответствии с комплексным планом (вся информация приводится на момент проведения  совещания)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объектам теплоснабжения: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ы следующие ремонтные (профилактические) работы: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менено - 0,7 км теплотрасс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менены 3 секции котла Факел-Г на кот.5 с.Микулино;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ены 2 насоса на котельной №5  с.Микулино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изведен ремонт  теплообменников на   котельной №17 д.Введенское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изведен ремонт автоматики на котлах  2-х котельных:  №17 д.Введенское</w:t>
      </w:r>
    </w:p>
    <w:p>
      <w:pPr>
        <w:pStyle w:val="Normal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№</w:t>
      </w:r>
      <w:r>
        <w:rPr>
          <w:rFonts w:cs="Times New Roman" w:ascii="Times New Roman" w:hAnsi="Times New Roman"/>
          <w:color w:val="000000"/>
          <w:sz w:val="24"/>
          <w:szCs w:val="24"/>
        </w:rPr>
        <w:t>7 п. Новолошино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мен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ш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вижек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3шт </w:t>
      </w:r>
      <w:r>
        <w:rPr>
          <w:rFonts w:cs="Times New Roman" w:ascii="Times New Roman" w:hAnsi="Times New Roman"/>
          <w:color w:val="000000"/>
          <w:sz w:val="24"/>
          <w:szCs w:val="24"/>
        </w:rPr>
        <w:t>вентиля на тепловых сетях и  внутри котельных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изведены промывки теплообменников на 19 котельных 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ремонтированы электродвигате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ш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. № 10д. Ошейкино,  кот. №18 д. Доры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изведена покраска оконных рам в котельной №18  д. Доры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оизведен ремонт мягкой кровли кот.№15 д. Кульпино -50кв.м.,кот. 10 -10кв.м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тепловым сетям: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гидравлические испытания согласно утвержденным графикам:</w:t>
      </w:r>
    </w:p>
    <w:p>
      <w:pPr>
        <w:pStyle w:val="Style20"/>
        <w:numPr>
          <w:ilvl w:val="0"/>
          <w:numId w:val="2"/>
        </w:numPr>
        <w:spacing w:lineRule="atLeast" w:line="2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.07.2020 совместно с ГКУ МО Мос АВС  проведены гидравлические испытания теплотрасс: кот.№1 в Микрорайоне п.Лотошино; кот.№7 п. Новолотошино; кот.№9 ул.Тепличная п. Лотошино. 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акты гидравлических испытаний оформлены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19 котельных</w:t>
      </w:r>
      <w:r>
        <w:rPr>
          <w:rFonts w:cs="Times New Roman" w:ascii="Times New Roman" w:hAnsi="Times New Roman"/>
          <w:sz w:val="24"/>
          <w:szCs w:val="24"/>
        </w:rPr>
        <w:t xml:space="preserve">  на тепловых сетях протяжённост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5769  </w:t>
      </w:r>
      <w:r>
        <w:rPr>
          <w:rFonts w:cs="Times New Roman" w:ascii="Times New Roman" w:hAnsi="Times New Roman"/>
          <w:sz w:val="24"/>
          <w:szCs w:val="24"/>
        </w:rPr>
        <w:t xml:space="preserve"> м.п. (</w:t>
      </w:r>
      <w:r>
        <w:rPr>
          <w:rFonts w:cs="Times New Roman" w:ascii="Times New Roman" w:hAnsi="Times New Roman"/>
          <w:sz w:val="24"/>
          <w:szCs w:val="24"/>
          <w:u w:val="single"/>
        </w:rPr>
        <w:t>91538м</w:t>
      </w:r>
      <w:r>
        <w:rPr>
          <w:rFonts w:cs="Times New Roman" w:ascii="Times New Roman" w:hAnsi="Times New Roman"/>
          <w:sz w:val="24"/>
          <w:szCs w:val="24"/>
        </w:rPr>
        <w:t xml:space="preserve"> в однотрубном исчислении), что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% от плана;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заменит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800пм </w:t>
      </w:r>
      <w:r>
        <w:rPr>
          <w:rFonts w:cs="Times New Roman" w:ascii="Times New Roman" w:hAnsi="Times New Roman"/>
          <w:sz w:val="24"/>
          <w:szCs w:val="24"/>
        </w:rPr>
        <w:t>(в однотрубном исчислении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рубопроводов следующих диаметров: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мм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u w:val="single"/>
        </w:rPr>
        <w:t>1100</w:t>
      </w:r>
      <w:r>
        <w:rPr>
          <w:rFonts w:cs="Times New Roman" w:ascii="Times New Roman" w:hAnsi="Times New Roman"/>
          <w:sz w:val="24"/>
          <w:szCs w:val="24"/>
        </w:rPr>
        <w:t xml:space="preserve">п.м;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мм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п.м;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мм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п.м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150</w:t>
      </w:r>
      <w:r>
        <w:rPr>
          <w:rFonts w:cs="Times New Roman" w:ascii="Times New Roman" w:hAnsi="Times New Roman"/>
          <w:sz w:val="24"/>
          <w:szCs w:val="24"/>
        </w:rPr>
        <w:t xml:space="preserve"> мм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п.м; что составит 3,93% от общего количества тепловых сетей. 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заменено </w:t>
      </w:r>
      <w:r>
        <w:rPr>
          <w:rFonts w:cs="Times New Roman" w:ascii="Times New Roman" w:hAnsi="Times New Roman"/>
          <w:sz w:val="24"/>
          <w:szCs w:val="24"/>
          <w:u w:val="single"/>
        </w:rPr>
        <w:t>700 пм тепловых сете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объектам водоснабжения и водоотведения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3"/>
        </w:numPr>
        <w:spacing w:lineRule="atLeast" w:line="20" w:before="0" w:after="0"/>
        <w:ind w:left="426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заборный узел №2 п.Лотошино обеспечен резервными источниками электроснабжения: двумя стационарными дизель - генераторами мощностью по 35кв.</w:t>
      </w:r>
    </w:p>
    <w:p>
      <w:pPr>
        <w:pStyle w:val="Normal"/>
        <w:numPr>
          <w:ilvl w:val="0"/>
          <w:numId w:val="4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возможность проведения  производственного контроля качества питьевых  и сточных вод:</w:t>
      </w:r>
    </w:p>
    <w:p>
      <w:pPr>
        <w:pStyle w:val="Normal"/>
        <w:numPr>
          <w:ilvl w:val="0"/>
          <w:numId w:val="4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 отбор проб питьевой воды  в соответствии с рабочей программой лабораторно-производственного контроля качества  питьевой воды централизованного водоснабжения МП «Лотошинское ЖКХ»;</w:t>
      </w:r>
    </w:p>
    <w:p>
      <w:pPr>
        <w:pStyle w:val="Normal"/>
        <w:numPr>
          <w:ilvl w:val="0"/>
          <w:numId w:val="4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зон санитарной охраны объектов и мероприятия по их восстановлению: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нитарные зоны охраны водозаборных узлов МП «Лотошинское ЖКХ» огорожены,   благоустроены.</w:t>
      </w:r>
    </w:p>
    <w:p>
      <w:pPr>
        <w:pStyle w:val="Normal"/>
        <w:numPr>
          <w:ilvl w:val="0"/>
          <w:numId w:val="4"/>
        </w:numPr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фактические показатели ремонта сетей: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лану необходимо отремонтировать водопроводных сетей – 730пм, фактически отремонтированы 727  пм: диаметром 100,63мм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заменено 8 глубинных насосов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У д. Узорово, </w:t>
      </w:r>
      <w:r>
        <w:rPr>
          <w:rFonts w:cs="Times New Roman" w:ascii="Times New Roman" w:hAnsi="Times New Roman"/>
          <w:sz w:val="24"/>
          <w:szCs w:val="24"/>
        </w:rPr>
        <w:t>п.Торфяной, д.Рождество, д.Ушаково, д. Монасеино, д. Ивановское, д.Стрешневы Горы, д. Ушаково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изведен ремонт водонапорной башни ВЗУ д.Ушаково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заменено 16 шт.задвижек и вентилей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тремонтированы 5 водопроводных  колодцев в п.Лотошино, д.Доры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менены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ш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жарных гидранта д. Ушаково (около школы 2шт.), Центральный        участок -</w:t>
      </w:r>
      <w:r>
        <w:rPr>
          <w:rFonts w:cs="Times New Roman" w:ascii="Times New Roman" w:hAnsi="Times New Roman"/>
          <w:color w:val="403152"/>
          <w:sz w:val="24"/>
          <w:szCs w:val="24"/>
        </w:rPr>
        <w:t xml:space="preserve">1шт.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жилому фонду и объектам социальной сфе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ы к отопительному периоду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 подготовлен 221 многоквартирный дом (217 находящихся в УК и 4 дома МОПБ),  общей площадью 232,9 тыс.кв.м., с подготовкой паспортов готовности жилого фонд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«Лотошинское ЖКХ» договора  на теплоснабжение жилых домов и объектов социальной сферы заключило на 100%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ремонт мягкой кровли частич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Центральный участок- ул.Центральная,д.4,46,   п.Кировский, д.8,25,, Лотошино, Микр. д.7- </w:t>
      </w:r>
      <w:r>
        <w:rPr>
          <w:rFonts w:cs="Times New Roman" w:ascii="Times New Roman" w:hAnsi="Times New Roman"/>
          <w:b/>
          <w:sz w:val="24"/>
          <w:szCs w:val="24"/>
        </w:rPr>
        <w:t>всего 776,0 кв.м.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Уч. №1 с. Микулино, д.4</w:t>
      </w:r>
      <w:r>
        <w:rPr>
          <w:rFonts w:cs="Times New Roman" w:ascii="Times New Roman" w:hAnsi="Times New Roman"/>
          <w:b/>
          <w:sz w:val="24"/>
          <w:szCs w:val="24"/>
        </w:rPr>
        <w:t xml:space="preserve"> -182,0 кв. м.,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Уч. №2 д. Кульпино, д.7,13, д. Ушаково, д15,26 – </w:t>
      </w:r>
      <w:r>
        <w:rPr>
          <w:rFonts w:cs="Times New Roman" w:ascii="Times New Roman" w:hAnsi="Times New Roman"/>
          <w:b/>
          <w:sz w:val="24"/>
          <w:szCs w:val="24"/>
        </w:rPr>
        <w:t>всего 25,4 кв. м.,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Уч. №3 п. Большая Сестра д.1 – </w:t>
      </w:r>
      <w:r>
        <w:rPr>
          <w:rFonts w:cs="Times New Roman" w:ascii="Times New Roman" w:hAnsi="Times New Roman"/>
          <w:b/>
          <w:sz w:val="24"/>
          <w:szCs w:val="24"/>
        </w:rPr>
        <w:t>26 кв.м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шиферная кровля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.Кировский, д.23- 28кв.м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: 689,4кв.м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емонт подъездов всего – 9 подъез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Центральный участок - п.Кировский, д.41, Микрорайон, д.61,  ул. Ветеринарная, д.16,ул.Калинина, д.3, ул.Центральная п.Лотошино д.36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замена входных дверей в подъездах (деревянных) всего 4 ш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ос. Кировский, д.20 ,22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мена  дверных блоков  в подъездах -  7 шт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ос. Новолотошино, д.7,29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изведен ремонт отмостки всего-146кв. м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л. Почтовая д.12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Кировский, д.12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менено внутренних инженерных коммуникаций (водопровод, канализация, отопление) в жилых домах всего -798 пм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рной арматуры– 277 шт.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монт межпанельных швов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.Лотошино, ул.Тепличная 1, ул.Центральная, 44,46, ул.Западная,д.2: </w:t>
      </w:r>
      <w:r>
        <w:rPr>
          <w:rFonts w:cs="Times New Roman" w:ascii="Times New Roman" w:hAnsi="Times New Roman"/>
          <w:b/>
          <w:sz w:val="24"/>
          <w:szCs w:val="24"/>
        </w:rPr>
        <w:t>210пм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на оконных блоков в подвалах: </w:t>
      </w:r>
      <w:r>
        <w:rPr>
          <w:rFonts w:cs="Times New Roman" w:ascii="Times New Roman" w:hAnsi="Times New Roman"/>
          <w:sz w:val="24"/>
          <w:szCs w:val="24"/>
        </w:rPr>
        <w:t>п.Кировский, п.Новолотошино,д.8</w:t>
      </w:r>
      <w:r>
        <w:rPr>
          <w:rFonts w:cs="Times New Roman" w:ascii="Times New Roman" w:hAnsi="Times New Roman"/>
          <w:b/>
          <w:sz w:val="24"/>
          <w:szCs w:val="24"/>
        </w:rPr>
        <w:t xml:space="preserve"> - 20шт.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ноября 2020 года в соответствии с Федеральным законом от 27 июля 20110 г.№190-ФЗ «О теплоснабжении» комиссией, образованной Распоряжением Центрального управления Федеральной службы по экологическому, технологическому и атомному надзору проводилась проверка готовности к отопительному периоду городского округа Лотошино. В ходе проведения проверки готовности к отопительному периоду комиссия установила: готовность городского округа Лотошино к работе в отопительный период 2020-2021гг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ия вышеуказанных мероприятий городской округ Лотошино был включен в областной акт готовности к осенне-зимнему периоду 2020-2021 гг. и </w:t>
      </w:r>
      <w:r>
        <w:rPr>
          <w:rFonts w:cs="Times New Roman" w:ascii="Times New Roman" w:hAnsi="Times New Roman"/>
          <w:b/>
          <w:sz w:val="24"/>
          <w:szCs w:val="24"/>
        </w:rPr>
        <w:t>получен паспорт готовности района к ОЗ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ЖКХ, благоустройству,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у и связи администрации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Лотошино                                              </w:t>
        <w:tab/>
        <w:tab/>
        <w:tab/>
        <w:t xml:space="preserve">  П.В.Смагин          </w:t>
        <w:tab/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Arial" w:hAnsi="Arial" w:eastAsia="Lucida Sans Unicode" w:cs="Tahoma"/>
      <w:i/>
      <w:iCs/>
      <w:color w:val="00000A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eastAsia="Calibri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04:00Z</dcterms:created>
  <dc:creator>Valued Acer Customer</dc:creator>
  <dc:description/>
  <cp:keywords/>
  <dc:language>en-US</dc:language>
  <cp:lastModifiedBy>Смагин</cp:lastModifiedBy>
  <dcterms:modified xsi:type="dcterms:W3CDTF">2021-02-19T07:09:00Z</dcterms:modified>
  <cp:revision>9</cp:revision>
  <dc:subject/>
  <dc:title/>
</cp:coreProperties>
</file>