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держание Кладбищ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городского округа Лотошино расположено 26 муниципальных кладбищ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 «Благоустройство» ежегодно проводятся работы по расчистке подъездных путей к кладбищам, санитарной очистки, удалению аварийных деревьев, скашиванию сорной растительности, вывозу мус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  по 3кладбищам д.Нововасильевское, д.Судниково, с.Званово планируется приведение в соответствие к региональному стандарту. Будут установлены информационные стенды, схематичные планы кладбищ, вывески с наименованием кладбища и часами работы, оборудованы стоянки, контейнерные площадки, емкости для воды, установлены скамьи и урны, установлено ограждение в Судниково.</w:t>
      </w:r>
    </w:p>
    <w:p>
      <w:pPr>
        <w:pStyle w:val="Normal"/>
        <w:tabs>
          <w:tab w:val="clear" w:pos="708"/>
          <w:tab w:val="left" w:pos="709" w:leader="none"/>
        </w:tabs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ab/>
        <w:t xml:space="preserve">В 2021 году планируется реконструкция памятника на братской могиле воинов ВОВ в д.Калицино в рамках федеральной целевой программы «Увековечение памяти погибших при защите Отечества на 2019-2024 годы» за счет средств федерального бюджета в сумме 205 409,31 руб, бюджета Московской области  в сумме 174 980,68 руб. и средств бюджета городского округа Лотошино в сумме 67 610,01 руб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Планируется проведение инвентаризация мест захоронений на 13 кладбищ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( 12,6 г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Лотошино, ул.Ветеринарная3,85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уловское</w:t>
        <w:tab/>
        <w:t>0,14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сткинское0,14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олодинское0,5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дькинское</w:t>
        <w:tab/>
        <w:t>0,38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ановское0,78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Телешовское0,31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Микулинское2,66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яхиревское0,4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еглятьевское</w:t>
        <w:tab/>
        <w:t>0,3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дниковское</w:t>
        <w:tab/>
        <w:t>0,88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фанасовское</w:t>
        <w:tab/>
        <w:t>0,55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ское</w:t>
        <w:tab/>
        <w:t>1,639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ресный перечень подъездов, ремонт которых будет осуществлен в 2021 году на территории городского округа Лотошино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1 год запланировано ремонт 23 подъез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1808"/>
        <w:gridCol w:w="1418"/>
        <w:gridCol w:w="1378"/>
        <w:gridCol w:w="1032"/>
        <w:gridCol w:w="850"/>
        <w:gridCol w:w="1134"/>
        <w:gridCol w:w="1418"/>
      </w:tblGrid>
      <w:tr>
        <w:trPr>
          <w:trHeight w:val="290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71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Наименование поселения (город, село, деревня, микрорайо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дом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корпу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Этаж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одъезда, в котором будет производится ремо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35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Введенско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район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Введенско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район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Введенско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район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Введенско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район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Введенско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район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Кульп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район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</w:tr>
      <w:tr>
        <w:trPr>
          <w:trHeight w:val="4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Кульп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район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</w:tr>
      <w:tr>
        <w:trPr>
          <w:trHeight w:val="4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Лотош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ов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икул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район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</w:tr>
      <w:tr>
        <w:trPr>
          <w:trHeight w:val="4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икул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район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</w:tr>
      <w:tr>
        <w:trPr>
          <w:trHeight w:val="4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Микул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район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</w:tr>
      <w:tr>
        <w:trPr>
          <w:trHeight w:val="4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Ушак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Ушак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Ушак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Ушак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.Кировск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</w:tr>
      <w:tr>
        <w:trPr>
          <w:trHeight w:val="41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.Кировск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</w:tr>
      <w:tr>
        <w:trPr>
          <w:trHeight w:val="41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Новолотош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Новолотош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Новолотош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Новолотош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Новолотош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Новолотош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держание и ремонт автомобильных дорог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муниципальной программы «Развитие транспортной системы на территории городского округа Лотошино на 2020-2024гг.» подпрограмма 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«Содержание и ремонт автомобильных дорог  местного значения» в 2021 году за счет средств бюджета Московской области и средств бюджета Администрации городского округа Лотошино отремонтированы автомобильные дороги протяженностью 6,2 км- 1 волна,2,4 км-вторая волна.(8,6 общий км.)</w:t>
      </w:r>
    </w:p>
    <w:p>
      <w:pPr>
        <w:pStyle w:val="Style20"/>
        <w:ind w:left="0" w:firstLine="69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 же были проведены ремонтные работы на автомобильных дорогах общего пользования местного значения без привлечения субсидий из Дорожного фонда, а именно ямочный ремонт и текущий ремонт автомобильных дорог общей площадью протяженностью - 2,2 км. </w:t>
      </w:r>
    </w:p>
    <w:p>
      <w:pPr>
        <w:pStyle w:val="Style20"/>
        <w:ind w:left="0" w:firstLine="402"/>
        <w:rPr>
          <w:rFonts w:ascii="Times New Roman" w:hAnsi="Times New Roman" w:cs="Times New Roman"/>
          <w:color w:val="000000"/>
          <w:sz w:val="26"/>
          <w:szCs w:val="26"/>
          <w:shd w:fill="F5F5F5" w:val="clear"/>
        </w:rPr>
      </w:pP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Работы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по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содержанию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автомобильных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дорог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выполненные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течение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всего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 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года,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с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учетом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сезона силами М» «Благоустройство»:</w:t>
      </w:r>
    </w:p>
    <w:p>
      <w:pPr>
        <w:pStyle w:val="Style20"/>
        <w:numPr>
          <w:ilvl w:val="0"/>
          <w:numId w:val="1"/>
        </w:numPr>
        <w:ind w:left="0" w:hanging="360"/>
        <w:rPr/>
      </w:pPr>
      <w:r>
        <w:rPr>
          <w:rFonts w:cs="Times New Roman" w:ascii="Times New Roman" w:hAnsi="Times New Roman"/>
          <w:sz w:val="26"/>
          <w:szCs w:val="26"/>
        </w:rPr>
        <w:t>Скашивание сорной растительности на обочинах автомобильных дорог общего пользования местного значения;</w:t>
      </w:r>
    </w:p>
    <w:p>
      <w:pPr>
        <w:pStyle w:val="Style20"/>
        <w:numPr>
          <w:ilvl w:val="0"/>
          <w:numId w:val="1"/>
        </w:numPr>
        <w:ind w:lef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истка автомобильных дорог, вывоз снега с автомобильных дорог к местам складирования снежной массы и россыпь песка - соляной смеси в зимний период;</w:t>
      </w:r>
    </w:p>
    <w:p>
      <w:pPr>
        <w:pStyle w:val="Style20"/>
        <w:numPr>
          <w:ilvl w:val="0"/>
          <w:numId w:val="1"/>
        </w:numPr>
        <w:ind w:lef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ейдирование грунтовых автомобильных дорог;</w:t>
      </w:r>
    </w:p>
    <w:p>
      <w:pPr>
        <w:pStyle w:val="Style20"/>
        <w:numPr>
          <w:ilvl w:val="0"/>
          <w:numId w:val="1"/>
        </w:numPr>
        <w:ind w:lef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ет дорожной пыли с автомобильных дорог с твердым типом покрытия;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Наиболее важным моментом является реализация программы</w:t>
      </w:r>
      <w:r>
        <w:rPr>
          <w:rFonts w:cs="Trebuchet MS" w:ascii="Trebuchet MS" w:hAnsi="Trebuchet MS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Формирование современной городской среды на территории муниципальных образований в 2020 году»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20"/>
        <w:ind w:left="0" w:firstLine="306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 рамках данной программы проведены работы по благоустройству 5 дворовых территорий и отремонтированы внутриквартальные дороги </w:t>
      </w:r>
      <w:r>
        <w:rPr>
          <w:rFonts w:cs="Times New Roman" w:ascii="Times New Roman" w:hAnsi="Times New Roman"/>
          <w:sz w:val="26"/>
          <w:szCs w:val="26"/>
        </w:rPr>
        <w:t>площадью 5 183,72 кв. м.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На перспективные 2021-2024 годы проведена инвентаризация территорий поселений, включены в планы придомовые дворовые территории, и территории общего пользования. Откорректированы «Правила благоустройства», согласно требований и рекомендаций Минстроя.</w:t>
      </w:r>
    </w:p>
    <w:p>
      <w:pPr>
        <w:pStyle w:val="Style21"/>
        <w:ind w:firstLine="36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Style21"/>
        <w:ind w:firstLine="36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Ремонт дорог общего пользования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1 волна ремонта: 25 204 243,92 руб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2 волна 18 252 781 руб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Общая сумма ремонта автодорог общего пользования местного значения  с субсидией МО-  43 457 025,05 руб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59"/>
        <w:gridCol w:w="1292"/>
        <w:gridCol w:w="925"/>
        <w:gridCol w:w="2902"/>
        <w:gridCol w:w="2110"/>
      </w:tblGrid>
      <w:tr>
        <w:trPr>
          <w:trHeight w:val="1500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"Агнищево-Кульпино-Стрешневы Горы"-Урусово , 46-229-822 ОП ПМ 46-32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овская обл., Лотошинский р-н, д.Урусово (Начало: 56.162504, 35.569650; Конец: 56.163485, 35.579663)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6 704,48</w:t>
            </w:r>
          </w:p>
        </w:tc>
      </w:tr>
      <w:tr>
        <w:trPr>
          <w:trHeight w:val="1500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д.Урусово, 46-229-822 ОП ПМ 46-31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овская обл., Лотошинский р-н, д.Урусово (Начало: 56.162875, 35.569284; Конец: 56.162933, 35.567000)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305,98</w:t>
            </w:r>
          </w:p>
        </w:tc>
      </w:tr>
      <w:tr>
        <w:trPr>
          <w:trHeight w:val="1500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д.Бородино, 46-229-822 ОП ПМ 46-74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овская обл., Лотошинский р-н, д.Бородино, 50:02:0000000:7821 (Начало: 56.264232, 35.922371; Конец: 56.264182, 35.931275)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54 243,19</w:t>
            </w:r>
          </w:p>
        </w:tc>
      </w:tr>
      <w:tr>
        <w:trPr>
          <w:trHeight w:val="1500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п.Кировский, ул. 1-я Садовая, 46-229-551 ОП ПМ 46-39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овская обл., Лотошинский р-н, п.Кировский,  ул. 1-я Садовая (Начало: 56.219709, 35.660045; Конец: 56.217235, 35.660499)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28 264,52</w:t>
            </w:r>
          </w:p>
        </w:tc>
      </w:tr>
      <w:tr>
        <w:trPr>
          <w:trHeight w:val="1875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п.Лотошино ул.Колхозная, 46-229-551 ОП ПМ 46-48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овскаобл., Лотошинский р-н, р.п.Лотошино,  ул.Колхозная, 50:02:0020506:1640 (Начало: 56.227273, 35.636359; Конец: 56.230830, 35.637905)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03 028,60</w:t>
            </w:r>
          </w:p>
        </w:tc>
      </w:tr>
      <w:tr>
        <w:trPr>
          <w:trHeight w:val="1875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п.Лотошино, ул.Раи Ионовой , 46-229-551 ОП ПМ 46-58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овская обл., Лотошинский р-н, р.п. Лотошино, ул.Раи Ионовой, 50:02:0030201:427 (Начало: 56.231242, 35.627622; Конец: 56.230049, 35.633342)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72 286,68</w:t>
            </w:r>
          </w:p>
        </w:tc>
      </w:tr>
      <w:tr>
        <w:trPr>
          <w:trHeight w:val="1875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п.Лотошино, ул.2-я Полевая (участок 2), 46-229-551 ОП ПМ 46-29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овская обл., Лотошинский р-н, р.п. Лотошино, ул.2-я Полевая (участок 2) (Начало: 56.230941, 35.659795; Конец: 56.228826, 35.654698)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3 971,73</w:t>
            </w:r>
          </w:p>
        </w:tc>
      </w:tr>
      <w:tr>
        <w:trPr>
          <w:trHeight w:val="1500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д.Речки, 46-229-819 ОП ПМ 46-16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овская обл., Лотошинский р-н, д.Речки, 50:02:0000000:8169 (Начало: 56.423285, 35.445291; Конец: 56.414348, 35.432576)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51 194,09</w:t>
            </w:r>
          </w:p>
        </w:tc>
      </w:tr>
      <w:tr>
        <w:trPr>
          <w:trHeight w:val="1500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д.Егорье-Матюшкино, 46-229-828 ОП МП 57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овская обл., Лотошинский р-н, д.Егорье, 50:02:00000007575 (Начало: 56.280652, 35.926241; Конец: 56.296444, 35.924041)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44 244,65</w:t>
            </w:r>
          </w:p>
        </w:tc>
      </w:tr>
      <w:tr>
        <w:trPr>
          <w:trHeight w:val="1500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ц/у с-за им.Кирова 46-229-551 ОП ПМ 46-117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овская обл., Лотошинский р-н, п.Кировский, (Начало: 56.218637, 35.645474; Конец: 56.219159, 35.655415)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98 419,69</w:t>
            </w:r>
          </w:p>
        </w:tc>
      </w:tr>
      <w:tr>
        <w:trPr>
          <w:trHeight w:val="1500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 ул.Центральная-центральная котельная 46-229-551 ОП ПМ 46-77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овская обл., Лотошинский р-н, рп Лотошино, 50:02:0030201:439 (Начало: 56.227484, 35.632988 ; Конец: 56.230047, 35.633364 )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73 736,98</w:t>
            </w:r>
          </w:p>
        </w:tc>
      </w:tr>
      <w:tr>
        <w:trPr>
          <w:trHeight w:val="1500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д.Старое Лисино 46-229-822 ОП ПМ 46-92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овская обл., Лотошинский р-н, д.Старое Лисино, (Начало: 56.190037, 35.590889 ; Конец: 56.196321, 35.592545)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02 794,37</w:t>
            </w:r>
          </w:p>
        </w:tc>
      </w:tr>
      <w:tr>
        <w:trPr>
          <w:trHeight w:val="1500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пр. Комсомольский 1-й 46-229-551 ОП ПМ 46-44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овская обл., Лотошинский р-н, рп Лотошино, пр. Комсомольский 1-й, (Начало: 56.236088, 35.644482; Конец: 56.236449, 35.639904 )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17 248,63</w:t>
            </w:r>
          </w:p>
        </w:tc>
      </w:tr>
      <w:tr>
        <w:trPr>
          <w:trHeight w:val="1875" w:hRule="atLeas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 ул. Льнозаводская 1-я 46-229-551 ОП ПМ 46-13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овскаобл., Лотошинский р-н, рп Лотошино, ул. Льнозаводская 1-я,   50:02:0030204:779 (Начало: 56.225464, 35.639246; Конец: 56.225809, 35.633299 )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60 581,46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 457 025,05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 583 000,00</w:t>
            </w:r>
          </w:p>
        </w:tc>
        <w:tc>
          <w:tcPr>
            <w:tcW w:w="5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21"/>
        <w:ind w:first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1"/>
        <w:ind w:first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1"/>
        <w:ind w:first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1"/>
        <w:ind w:first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Благоустройство  дворов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2021 году обустроено 5 дворовых территорий и 1 общественное пространство в с.Микулино(Губернаторская площадка)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ab/>
      </w:r>
    </w:p>
    <w:tbl>
      <w:tblPr>
        <w:tblW w:w="1092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23"/>
        <w:gridCol w:w="1006"/>
        <w:gridCol w:w="1129"/>
        <w:gridCol w:w="1281"/>
        <w:gridCol w:w="1040"/>
        <w:gridCol w:w="859"/>
        <w:gridCol w:w="1076"/>
        <w:gridCol w:w="1566"/>
      </w:tblGrid>
      <w:tr>
        <w:trPr>
          <w:trHeight w:val="12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объекта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д покрытия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тяжен-ность, км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ремонта, м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езды, парковки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ъезды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отуары, дорожки, входы в подъезды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метная стоимость, руб </w:t>
            </w:r>
          </w:p>
        </w:tc>
      </w:tr>
      <w:tr>
        <w:trPr>
          <w:trHeight w:val="7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.Кировский,ул.Рогова, д. 1,2,3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сфальтобетон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4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 014,9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 787 705,53</w:t>
            </w:r>
          </w:p>
        </w:tc>
      </w:tr>
      <w:tr>
        <w:trPr>
          <w:trHeight w:val="7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.Доры, д. 24,25,2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сфальтобетон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 060,8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 008,89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2,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 994 115,00</w:t>
            </w:r>
          </w:p>
        </w:tc>
      </w:tr>
      <w:tr>
        <w:trPr>
          <w:trHeight w:val="112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.Лотошино, ул.Ветеринарная, д.10,12,14,16,2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сфальтобетон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 119,8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24,36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95,5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 655 615,12</w:t>
            </w:r>
          </w:p>
        </w:tc>
      </w:tr>
      <w:tr>
        <w:trPr>
          <w:trHeight w:val="7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.Лотошино,ул.Калинина, д. 3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сфальтобетон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42,2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5,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7,26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16 567,52</w:t>
            </w:r>
          </w:p>
        </w:tc>
      </w:tr>
      <w:tr>
        <w:trPr>
          <w:trHeight w:val="112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.Ушаково, д. 20,21,22 в  городском округе Лотошино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сфальтобетон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45,7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45,7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 038 069,78</w:t>
            </w:r>
          </w:p>
        </w:tc>
      </w:tr>
      <w:tr>
        <w:trPr>
          <w:trHeight w:val="79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.Лотошино ул.Центральная д.4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.Лотошино ул.Центральная д.4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.Лотошино ул.Микрорайон д.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.Кировский, д. 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.Лотошино ул.Центральная д.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.Савостино д.28-3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</w:tbl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306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бустройство площадок ТКО</w:t>
      </w:r>
    </w:p>
    <w:p>
      <w:pPr>
        <w:pStyle w:val="Normal"/>
        <w:spacing w:lineRule="auto" w:line="240" w:before="0" w:after="0"/>
        <w:ind w:firstLine="306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3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лами муниципального учреждения «Благоустройство»  на территории  округа будет обустроено 46 новых  площадок ТКО</w:t>
      </w:r>
      <w:r>
        <w:rPr/>
        <w:t>:</w:t>
      </w:r>
    </w:p>
    <w:tbl>
      <w:tblPr>
        <w:tblW w:w="976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3"/>
        <w:gridCol w:w="1680"/>
        <w:gridCol w:w="2140"/>
      </w:tblGrid>
      <w:tr>
        <w:trPr>
          <w:trHeight w:val="12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адрес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оки реализации обустройства контейнерной площадки (квартал 202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-во баков ТКО/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.о. Лотошино д.Узоро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КО / 1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.о.Лотошино, д.Чекчин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ТКО / 1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.о.Лотошино, д.Михалево д.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ТКО / 1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.о.Лотошино, д.Марково 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КО / 1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.о.Лотошино, д.Максимо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КО / 1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.о.Лотошино, д.Пень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КО / 1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. Лотошино, ул. Заречная, д. 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ТКО / 1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. Лотошино, ул. Заречная, д. 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ТКО / 1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. Лотошино, ул. Молодёжная, д. 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КО / 1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. Лотошино, ул. Строителей, д. 4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ТКО / 1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. Лотошино, ул. Театральная, д. 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КО / 1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. Лотошино, д. Михалево, ул. Микрорайо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ТКО / 1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. Ошейкино (у администраци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ТКО / 1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. Введенское, ул. Микрорайон, д. 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. Доры, д. 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. Кульпино, д. 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. Рождество, д. 58/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. Савостино, ул.Школьная д. 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. Савостино, ул.Школьная д. 11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. Савостино, ул. Школьная, д. 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. Савостино, ул. Школьная, д. 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. Большая Сестра, д.1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. Большая Сестра, д. 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. Большая Сестра, д. 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КО / 1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. Лотошино, ул. Набережная, д. 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. Новолотошино, д. 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. Новолотошино, д. 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. Лотошино, ул. 1 Комсомольская, д. 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. Лотошино, ул. Ветеринарная, д. 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. Лотошино, ул. Калинина, д. 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. Лотошино, ул. Рогова, д. 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. Лотошино, ул. Центральная, д. 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ы выполнены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. Лотошино, ул. Центральная, д. 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.Ивановское, д.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. Новое Лисин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КО / 1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. Гаврило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. Володин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КО / 1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. Волково, д. 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КО / 1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. Стрешневы Горы, ул. Клубная, д. 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. Лотошино, ул. Микрорайон, д. 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мушка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.Корневско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. Ошейкино, д. 1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КО / 2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. Савостино, ул. Лесная, д. 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КО / 1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.Акуло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КО / 1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.Софийско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КО / 1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 * 2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п Лотошино, ул.Метрономовск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квартал 202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КО / 1 РС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 * 2</w:t>
            </w:r>
          </w:p>
        </w:tc>
      </w:tr>
    </w:tbl>
    <w:p>
      <w:pPr>
        <w:pStyle w:val="Normal"/>
        <w:spacing w:lineRule="auto" w:line="240" w:before="0" w:after="0"/>
        <w:ind w:firstLine="3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06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бустройство ДИП и ДИ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>В 2021 году планируется установка детское игрового оборудования с следующих населенных пунктах:</w:t>
      </w:r>
    </w:p>
    <w:p>
      <w:pPr>
        <w:pStyle w:val="Style20"/>
        <w:numPr>
          <w:ilvl w:val="0"/>
          <w:numId w:val="2"/>
        </w:numPr>
        <w:spacing w:lineRule="auto" w:line="256" w:before="0" w:after="16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Лотошино, ул.Ветеринарная д.22 ( в рамках КБДТ) + устройство резинового покрытия</w:t>
      </w:r>
    </w:p>
    <w:p>
      <w:pPr>
        <w:pStyle w:val="Style20"/>
        <w:numPr>
          <w:ilvl w:val="0"/>
          <w:numId w:val="2"/>
        </w:numPr>
        <w:spacing w:lineRule="auto" w:line="256" w:before="0" w:after="16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Кировский, Волоколамское шоссе д.5</w:t>
      </w:r>
    </w:p>
    <w:p>
      <w:pPr>
        <w:pStyle w:val="Style20"/>
        <w:numPr>
          <w:ilvl w:val="0"/>
          <w:numId w:val="2"/>
        </w:numPr>
        <w:spacing w:lineRule="auto" w:line="256" w:before="0" w:after="1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Мастищево–пока под вопросом</w:t>
      </w:r>
    </w:p>
    <w:p>
      <w:pPr>
        <w:pStyle w:val="Style20"/>
        <w:numPr>
          <w:ilvl w:val="0"/>
          <w:numId w:val="2"/>
        </w:numPr>
        <w:spacing w:lineRule="auto" w:line="256" w:before="0" w:after="1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Акулово–пока под вопросом</w:t>
      </w:r>
    </w:p>
    <w:p>
      <w:pPr>
        <w:pStyle w:val="Style20"/>
        <w:numPr>
          <w:ilvl w:val="0"/>
          <w:numId w:val="2"/>
        </w:numPr>
        <w:spacing w:lineRule="auto" w:line="256" w:before="0" w:after="1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Матвейково –пока под вопросом</w:t>
      </w:r>
    </w:p>
    <w:p>
      <w:pPr>
        <w:pStyle w:val="Style20"/>
        <w:numPr>
          <w:ilvl w:val="0"/>
          <w:numId w:val="2"/>
        </w:numPr>
        <w:spacing w:lineRule="auto" w:line="256" w:before="0" w:after="16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Агнищево</w:t>
      </w:r>
    </w:p>
    <w:p>
      <w:pPr>
        <w:pStyle w:val="Style20"/>
        <w:numPr>
          <w:ilvl w:val="0"/>
          <w:numId w:val="2"/>
        </w:numPr>
        <w:spacing w:lineRule="auto" w:line="256" w:before="0" w:after="16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Лотошино, ул.Строителей</w:t>
      </w:r>
    </w:p>
    <w:p>
      <w:pPr>
        <w:pStyle w:val="Style20"/>
        <w:numPr>
          <w:ilvl w:val="0"/>
          <w:numId w:val="2"/>
        </w:numPr>
        <w:spacing w:lineRule="auto" w:line="256" w:before="0" w:after="16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Турово (горка)+ дополнительно</w:t>
      </w:r>
    </w:p>
    <w:p>
      <w:pPr>
        <w:pStyle w:val="Style20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Ивановское (горка)+ дополнительн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д.Гаврилово (дополнительные элементы) горка, качели</w:t>
      </w:r>
    </w:p>
    <w:p>
      <w:pPr>
        <w:pStyle w:val="Normal"/>
        <w:spacing w:lineRule="auto" w:line="240" w:before="0" w:after="0"/>
        <w:ind w:firstLine="306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306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 вопросу водоснабжения и водоотведения населенных пунктов были проведены следующие мероприят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ланом по  программе водоснабжения администрацией городского округа Лотошино  было принято решение о проведении аукциона на модернизацию станции обезжелезивания в д.Доры с увеличением производительности  на сумму 3 млн. руб.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Название Знак"/>
    <w:basedOn w:val="Style14"/>
    <w:qFormat/>
    <w:rPr>
      <w:rFonts w:ascii="Arial" w:hAnsi="Arial" w:eastAsia="Lucida Sans Unicode" w:cs="Tahoma"/>
      <w:i/>
      <w:iCs/>
      <w:color w:val="00000A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W">
    <w:name w:val="w"/>
    <w:basedOn w:val="Style14"/>
    <w:qFormat/>
    <w:rPr/>
  </w:style>
  <w:style w:type="paragraph" w:styleId="Heading">
    <w:name w:val="Heading"/>
    <w:basedOn w:val="Style19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Times New Roman"/>
      <w:color w:val="00000A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eastAsia="Calibri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04:00Z</dcterms:created>
  <dc:creator>Valued Acer Customer</dc:creator>
  <dc:description/>
  <cp:keywords/>
  <dc:language>en-US</dc:language>
  <cp:lastModifiedBy>Смагин</cp:lastModifiedBy>
  <cp:lastPrinted>2021-03-03T18:02:00Z</cp:lastPrinted>
  <dcterms:modified xsi:type="dcterms:W3CDTF">2021-03-16T10:25:00Z</dcterms:modified>
  <cp:revision>15</cp:revision>
  <dc:subject/>
  <dc:title/>
</cp:coreProperties>
</file>